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530285512"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613631425"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26249683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863532074"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